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3 » апреля 2014 года                                                                                           № 20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</w:rPr>
      </w:pPr>
      <w:r>
        <w:rPr/>
        <w:tab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структуру администрации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муниципального образования «Хасавюртовский район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татьи 33 Устава муниципального образования «Хасавюртовский район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структуру администрации муниципального образования «Хасавюртовский район» утверждённой Решением Собрания депутатов муниципального района от 30 марта 2010 года № 21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Д, с изменениями и дополнениями утверждёнными Решениями Собрания депутатов муниципального района от 29 марта 2011 № 0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, от 17 мая 2011 года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, от 28 июля 2011 года № 0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, от 20 марта 2012 года № 0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и от 30 сентября 2013 года  № 1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следующие изменения: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exact" w:line="274"/>
        <w:ind w:left="600" w:hanging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exact" w:line="274"/>
        <w:ind w:left="600" w:hanging="6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  Наименование:    </w:t>
      </w:r>
      <w:bookmarkStart w:id="0" w:name="l6"/>
      <w:bookmarkEnd w:id="0"/>
      <w:r>
        <w:rPr>
          <w:sz w:val="28"/>
          <w:szCs w:val="28"/>
        </w:rPr>
        <w:t>- «Отдел по спорту и делам молодежи» изложить в следующей редакции: « Отдел по физической культуре, спорту и молодежной политике»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 Включить в структуру администрации в раздел 7. Комиссии: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3 Аппарат антитеррористической комиссии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 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14:00Z</dcterms:created>
  <dc:creator>GULIYA</dc:creator>
  <dc:description/>
  <cp:keywords/>
  <dc:language>en-US</dc:language>
  <cp:lastModifiedBy>К.С.</cp:lastModifiedBy>
  <cp:lastPrinted>2014-05-08T09:38:00Z</cp:lastPrinted>
  <dcterms:modified xsi:type="dcterms:W3CDTF">2014-06-10T08:14:00Z</dcterms:modified>
  <cp:revision>46</cp:revision>
  <dc:subject/>
  <dc:title/>
</cp:coreProperties>
</file>